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i/>
          <w:i/>
          <w:sz w:val="24"/>
          <w:szCs w:val="24"/>
        </w:rPr>
      </w:pPr>
      <w:r>
        <w:rPr>
          <w:rFonts w:cs="Times Armenian" w:ascii="Times Armenian" w:hAnsi="Times Armenian"/>
          <w:i/>
          <w:sz w:val="24"/>
          <w:szCs w:val="24"/>
        </w:rPr>
      </w:r>
    </w:p>
    <w:p>
      <w:pPr>
        <w:pStyle w:val="Heading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 ² Ø ² Ò ² Ú Ü ² ¶ Æ ð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³Ý ¨ È³ïíÇ³ÛÇ Ð³Ýñ³å»ïáõÃÛ³Ý Î³é³í³ñáõÃÛ³Ý ÙÇç¨ ³ÝÓ³Ýó Ñ³ÝÓÝÙ³Ý  ¨ ÁÝ¹áõÝÙ³Ý Ù³ëÇÝ</w:t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 xml:space="preserve">Ð³Û³ëï³ÝÇ Ð³Ýñ³å»ïáõÃÛ³Ý Î³é³í³ñáõÃÛáõÝÁ ¨ È³ïíÇ³ÛÇ Ð³Ýñ³å»ïáõÃÛ³Ý Î³é³í³ñáõÃÛáõÝÁ, ³ÛëáõÑ»ïª ÎáÕÙ»ñ, </w:t>
      </w:r>
    </w:p>
    <w:p>
      <w:pPr>
        <w:pStyle w:val="Normal"/>
        <w:ind w:firstLine="851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 xml:space="preserve">Ýå³ï³Ï áõÝ»Ý³Éáí Ï³ÝË»É ÙÇ ÎáÕÙÇ å»ïáõÃÛ³Ý ù³Õ³ù³óÇÝ»ñÇ ³ÝûñÇÝ³Ï³Ý ÙáõïùÁ ÙÛáõë ÎáÕÙÇ å»ïáõÃÛ³Ý ï³ñ³Íù,  </w:t>
      </w:r>
    </w:p>
    <w:p>
      <w:pPr>
        <w:pStyle w:val="BodyTextIndent2"/>
        <w:rPr>
          <w:rFonts w:ascii="Times Armenian" w:hAnsi="Times Armenian" w:cs="Times Armenian"/>
          <w:b w:val="false"/>
          <w:b w:val="false"/>
          <w:bCs/>
          <w:sz w:val="24"/>
          <w:szCs w:val="24"/>
        </w:rPr>
      </w:pPr>
      <w:r>
        <w:rPr>
          <w:rFonts w:eastAsia="Times Armenian" w:cs="Times Armenian" w:ascii="Times Armenian" w:hAnsi="Times Armenian"/>
          <w:b w:val="false"/>
          <w:bCs/>
          <w:sz w:val="24"/>
          <w:szCs w:val="24"/>
        </w:rPr>
        <w:t xml:space="preserve"> </w:t>
      </w:r>
      <w:r>
        <w:rPr>
          <w:rFonts w:cs="Times Armenian" w:ascii="Times Armenian" w:hAnsi="Times Armenian"/>
          <w:b w:val="false"/>
          <w:bCs/>
          <w:sz w:val="24"/>
          <w:szCs w:val="24"/>
        </w:rPr>
        <w:t>ó³ÝÏ³Ý³Éáí Ï³ÝáÝ³Ï³ñ·»É ÙáõïùÇ ¨ ·ïÝí»Éáõ ë³ÑÙ³Ýí³Í Ï³ÝáÝÝ»ñÁ Ë³ËïáÕÝ»ñÇÝ Ñ³ÝÓÝ»Éáõ Ñ»ï Ï³åí³Í Ñ³ñ³µ»ñáõÃÛáõÝÝ»ñ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bCs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  <w:t>å³ÛÙ³Ý³íáñí»óÇÝ Ý»ñùáÑÇßÛ³ÉÇ Ù³ëÇÝ.</w:t>
      </w:r>
    </w:p>
    <w:p>
      <w:pPr>
        <w:pStyle w:val="Heading2"/>
        <w:ind w:firstLine="851"/>
        <w:rPr>
          <w:rFonts w:ascii="Times Armenian" w:hAnsi="Times Armenian" w:cs="Times Armenian"/>
          <w:bCs/>
          <w:sz w:val="24"/>
          <w:szCs w:val="24"/>
        </w:rPr>
      </w:pPr>
      <w:r>
        <w:rPr>
          <w:rFonts w:cs="Times Armenian" w:ascii="Times Armenian" w:hAnsi="Times Armenian"/>
          <w:bCs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</w:t>
      </w:r>
    </w:p>
    <w:p>
      <w:pPr>
        <w:pStyle w:val="Normal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áÕÙ»ñÇó Ûáõñ³ù³ÝãÛáõñÁ ÙÛáõë ÎáÕÙÇ Ý»ñÏ³Û³óÙ³Ùµ ³ÝÑ³å³Õ ¨ ³é³Ýó ³í»Éáñ¹ Ó¨³Ï³ÝáõÃÛáõÝÝ»ñÇ ÏÁÝ¹áõÝÇ ³ÛÝ ³ÝÓÇÝ, áñÁ ãÇ Ï³ï³ñáõÙ ÙÛáõë ÎáÕÙÇ å»ïáõÃÛ³Ý ï³ñ³ÍùáõÙ ÙáõïùÇ Ï³Ù ·ïÝí»Éáõ ³ÝÑñ³Å»ßï å³ÛÙ³ÝÝ»ñÁ, »Ã» ³å³óáõóíÇ Ï³Ù Éáõñç ÑÇÙù»ñ ÉÇÝ»Ý Ñ³Ù³ñ»Éáõ, áñ ³Û¹ ³ÝÓÁ Ñ³Ý¹Çë³ÝáõÙ ¿ ³ÛÝ ÎáÕÙÇ å»ïáõÃÛ³Ý ù³Õ³ù³óÇ, áñÇÝ Ýñ³Ý Ñ³ÝÓÝáõÙ »Ý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Ð³ÝÓÝáÕ ÎáÕÙÁ Ñ»ï ÏÁÝ¹áõÝÇ ³Û¹ ³ÝÓÇÝ ÝáõÛÝ å³ÛÙ³ÝÝ»ñáí, »Ã» Ïå³ñ½íÇ, áñ ³Û¹ ³ÝÓÁ ãÇ áõÝ»ó»É ÁÝ¹áõÝáÕ ÎáÕÙÇ å»ïáõÃÛ³Ý ù³Õ³ù³óÇáõÃÛáõÝ, ¨ Ýñ³ ÝÏ³ïÙ³Ùµ ã¿ÇÝ Ï³ñáÕ ÏÇñ³éí»É ëáõÛÝ Ð³Ù³Ó³ÛÝ³·ñÇ 5-ñ¹ Ñá¹í³ÍÇ 1-Çó 3-ñ¹ Ï»ï»ñÇ ¹ñáõÛÃÝ»ñÁ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2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Ð³Ù³Ó³ÛÝ³·ñÇ 1-ÇÝ Ñá¹í³ÍÇ ¹ñáõÛÃÝ»ñÁ ï³ñ³ÍíáõÙ »Ý Ý³¨.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³) »ññáñ¹ å»ïáõÃÛáõÝÝ»ñÇ ù³Õ³ù³óÇÝ»ñÇ ¨ ù³Õ³ù³óÇáõÃÛáõÝ ãáõÝ»óáÕ ³ÝÓ³Ýó íñ³, áñáÝù áõÝ»Ý ÎáÕÙ»ñÇ  å»ïáõÃÛáõÝÝ»ñÇ ï³ñ³ÍùÝ»ñáõÙ µÝ³Ïí»Éáõ ÃáõÛÉïíáõÃÛáõÝ,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ÛÝ ³ÝÓ³Ýó íñ³, áñáÝù ÙÇ ÎáÕÙÇ å»ïáõÃÛ³Ý ï³ñ³Íù Å³Ù³Ý»Éáõó Ñ»ïá Ïáñóñ»É »Ý ÙÛáõë ÎáÕÙÇ å»ïáõÃÛ³Ý ù³Õ³ù³óÇáõÃÛáõÝÁª ³é³Ýó áñ¨¿ å»ïáõÃÛ³Ý ù³Õ³ù³óÇáõÃÛ³Ý Ó»éù µ»ñ»Éáõ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Ðá¹í³Í 3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Úáõñ³ù³ÝãÛáõñ ÎáÕÙ ³ÛÝ ¹»åùáõÙ, »ñµ ëáõÛÝ Ð³Ù³Ó³ÛÝ³·ñÇ 1-ÇÝ ¨ 2-ñ¹ Ñá¹í³ÍÝ»ñáõÙ Ýßí³Í ³ÝÓ³Ýó Ñ³ÝÓÝ»Éáõ Ùï³¹ñáõÃÛáõÝ áõÝÇ, áñáÝù »ÉÝ»Éáí ³éáÕç³Ï³Ý íÇ×³ÏÇó Ï³Ù ³ÛÉ Éáõñç å³ï×³éÝ»ñÇ Ï³å³ÏóáõÃÛ³Ùµ, å³Ñ³ÝçáõÙ »Ý  Ñ³ïáõÏ ËÝ³Ùù, å³ñï³íáñ »Ý ³Û¹ Ù³ëÇÝ ï»Õ»Ï³óÝ»É ÙÛáõë ÎáÕÙÇÝ: ØÛáõë ÎáÕÙÇ å³ï³ëË³ÝÝ ³Û¹ ³ÝÓ³Ýó ÁÝ¹áõÝÙ³Ý ï»ÕÇ ¨ Å³Ù³Ý³ÏÇ í»ñ³µ»ñÛ³É å»ïù ¿ ïñíÇ áã áõß, ù³Ý ÛáÃ (7) ûñí³ ÁÝÃ³óùáõÙª Ñ³Õáñ¹³·ñáõÃÛáõÝ ëï³Ý³Éáõ ûñí³ÝÇó:  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4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ÎáÕÙ»ñÁ, ÙÇÝã¨ ëáõÛÝ Ð³Ù³Ó³ÛÝ³·ñÇ áõÅÇ Ù»ç ÙïÝ»ÉÁ, ¹Çí³Ý³·Çï³Ï³Ý áõÕÇÝ»ñáí Ï÷áË³Ý³Ï»Ý ÷³ëï³ÃÕÃ»ñÇ ÝÙáõßÝ»ñÁ, áñáÝù Ï³ñáÕ »Ý ÎáÕÙ å»ïáõÃÛáõÝÝ»ñÇ ù³Õ³ù³óÇáõÃÛ³Ý ³å³óáõÛó Ñ³Ý¹Çë³Ý³É, ÇÝãå»ë Ý³¨ª Çñ»Ýó ï³ñ³ÍùÝ»ñáõÙ »ññáñ¹ å»ïáõÃÛáõÝÝ»ñÇ ù³Õ³ù³óÇÝ»ñÇ ¨ ù³Õ³ù³óÇáõÃÛáõÝ ãáõÝ»óáÕ ³ÝÓ³Ýó µÝ³Ïí»Éáõ ÷³ëï³ÃÕÃ»ñÇ ÝÙáõßÝ»ñÁ:</w:t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êáõÛÝ Ñá¹í³ÍÇ 1-ÇÝ Ï»ïáõÙ Ýßí³Í ÷³ëï³ÃÕÃ»ñáõÙ ÷á÷áËáõÃÛáõÝ Ï³ï³ñ»Éáõ Ï³Ù ßñç³Ý³éáõÃÛ³Ý Ù»ç Ýáñ ÷³ëï³ÃÕÃ»ñ ÙïóÝ»Éáõ ¹»åùáõÙ ÎáÕÙ»ñÁ áã áõß, ù³Ý »ñ»ëáõÝ (30) ûñí³ ÁÝÃ³óùáõÙ Ïï»Õ»Ï³óÝ»Ý ÙÇÙÛ³Ýó ³Û¹ Ù³ëÇÝ ¨ Ï÷áË³Ýó»Ý ÷á÷áËí³Í Ï³Ù Ýáñ ÷³ëï³ÃÕÃ»ñÇ ÝÙáõßÝ»ñÁ: </w:t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5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ÎáÕÙ ÏÁÝ¹áõÝÇ »ññáñ¹ å»ïáõÃÛáõÝÝ»ñÇ ù³Õ³ù³óÇÝ»ñÇÝ Ï³Ù ù³Õ³ù³óÇáõÃÛáõÝ ãáõÝ»óáÕ ³ÝÓ³Ýó, »Ã» ³å³óáõóíÇ, áñ Ýßí³Í ³ÝÓÇÝù ³ÝÙÇç³Ï³Ýáñ»Ý ³ÝûñÇÝ³Ï³Ý Ùáõïù »Ý ·áñÍ»É ÙÇ ÎáÕÙÇ  å»ïáõÃÛ³Ý ï³ñ³ÍùÇó ÙÛáõë ÎáÕÙÇ å»ïáõÃÛ³Ý ï³ñ³Í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ºÃ» ëáõÛÝ Ñá¹í³ÍÇ 1-ÇÝ Ï»ïáõÙ Ýßí³Íª ÙÛáõë ÎáÕÙÇ å»ïáõÃÛ³Ý ï³ñ³Íù ³ÝÓ³Ýó ³ÝûñÇÝ³Ï³Ý Ùáõïù ·áñÍ»Éáõ å³ÑÇó ³Ýó»É ¿ ÛáÃ³Ý³ëáõÝ»ñÏáõ (72) Å³ÙÇó áã ³í»ÉÇ, ³å³ ÁÝ¹áõÝáÕ ÎáÕÙÁ ïíÛ³É ³ÝÓÇÝ ÏÁÝ¹áõÝÇ ³ÝÑ³å³Õ ¨ ³é³Ýó ³í»Éáñ¹ Ó¨³Ï³ÝáõÃÛáõÝÝ»ñÇ: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²ÛÉ ¹»åù»ñáõÙ, ÙÛáõë ÎáÕÙÇÝ ³Û¹ ³ÝÓÇ Ñ³ÝÓÝÙ³Ý Ùï³¹ñáõÃÛ³Ý Ù³ëÇÝ ¹ÇÙáõÙÁ å»ïù ¿ Ó¨³Ï»ñåíÇ Ñ³ÝÓÝáÕ ÎáÕÙÇ ÏáÕÙÇóª áã áõß, ù³Ý ï³ëÝáõÃ (18) ³Ùëí³ ÁÝÃ³óùáõÙª Ñ³ÝÓÝáÕ ÎáÕÙÇ å»ïáõÃÛ³Ý ï³ñ³Íù ³ÝûñÇÝ³Ï³Ý Ùáõïù ·áñÍ»Éáõ å³ÑÇó, ¨ å³ñáõÝ³ÏÇ ³å³óáõÛóÝ»ñ ÝÙ³Ý ³ÝûñÇÝ³Ï³Ý Ùáõïù ·áñÍ»Éáõ ÷³ëïÁ Ñ³ëï³ï»Éáõ Ù³ëÇÝ: ÀÝ¹áõÝáÕ ÎáÕÙÇ å³ï³ëË³ÝÁ å»ïù ¿ ëï³óíÇ ÝÙ³Ý ¹ÇÙáõÙ ëï³Ý³Éáõó áã áõß, ù³Ý ï³ëÝÑÇÝ· (15) ûñí³ ÁÝÃ³óù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4. ²ÛÝ ¹»åù»ñáõÙ, »Ã» Ñ»ï³·³ÛáõÙ Ñ³ëï³ïíÇ, áñ »ññáñ¹ å»ïáõÃÛ³Ý ù³Õ³ù³óÇÝ Ï³Ù ù³Õ³ù³óÇáõÃÛáõÝ ãáõÝ»óáÕ ³ÝÓÇÝù, áñáÝù Ñ³ÝÓÝí»É »Ý, ³ÝûñÇÝ³Ï³Ý »Ý Ñ³ÛïÝí»É ÎáÕÙ»ñÇó Ù»ÏÇ å»ïáõÃÛ³Ý ï³ñ³ÍùáõÙ ÙÛáõë ÎáÕÙÇ å»ïáõÃÛ³Ý ï³ñ³ÍùÇó, ³å³ Ý³ËÏÇÝáõÙ Ýñ³Ýó Ñ³ÝÓÝ³Í ÎáÕÙÁ Ñ»ï ÏÁÝ¹áõÝÇ ³Û¹ ³ÝÓ³Ýó Ýñ³ Ñ³ÝÓÝÙ³Ý ûñí³ÝÇó »ñ»ëáõÝ (30) ûñí³ ÁÝÃ³óù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5. êáõÛÝ Ñá¹í³ÍÇ ¹ñáõÛÃÝ»ñÁ ÏÇñ³éíáõÙ »Ý ÙÇ³ÛÝ ³ÛÝ ¹»åù»ñáõÙ, áñáÝù ï»ÕÇ »Ý áõÝ»ÝáõÙ ëáõÛÝ Ð³Ù³Ó³ÛÝ³·ñÇ áõÅÇ Ù»ç ÙïÝ»Éáõó Ñ»ïá: 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6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Indent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Úáõñ³ù³ÝãÛáõñ ÎáÕÙ Ï³å³ÑáíÇ ÙÛáõë ÎáÕÙÇ å»ïáõÃÛ³Ý ï³ñ³ÍùÇó íï³ñí³Í »ññáñ¹ å»ïáõÃÛ³Ý ù³Õ³ù³óáõ Ï³Ù ù³Õ³ù³óÇáõÃÛáõÝ ãáõÝ»óáÕ ³ÝÓÇ Ñ³Ù³å³ï³ëË³Ý áõÕ»ÏóáõÙÁ Çñ ï³ñ³Íùáí, »Ã» Ñ³ÝÓÝáÕ ÎáÕÙÁ ÝÙ³Ý áõÕ»ÏóÙ³Ý Ù³ëÇÝ Ñ³ñóáõÙ Ï³ï³ñÇ ¨ ³å³ÑáíÇ Ýß³Ý³ÏÙ³Ý Ï³Ù ï³ñ³ÝóÇÏ å»ïáõÃÛ³Ý ÏáÕÙÇó ³Û¹ ³ÝÓÇ ÁÝ¹áõÝáõÙ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2. ÎáÕÙ»ñÇ å»ïáõÃÛáõÝÝ»ñÇ ï³ñ³Íùáí ï³ñ³ÝóáõÙÁ Ï³ñáÕ ¿ Ù»ñÅí»É, »Ã» »ññáñ¹ å»ïáõÃÛ³Ý ù³Õ³ù³óÇÝ Ï³Ù ù³Õ³ù³óÇáõÃÛáõÝ ãáõÝ»óáÕ ³ÝÓÁ Ýß³Ý³ÏÙ³Ý å»ïáõÃÛáõÝáõÙ Ï³Ù ï³ñ³ÝóÇÏ å»ïáõÃÛáõÝáõÙ »ÝÃ³ñÏíÇ ¹³Å³Ý í»ñ³µ»ñÙáõÝùÇ, ¹³ï³å³ñïíÇ Ù³Ñ³å³ïÅÇ Ï³Ù »ÝÃ³ñÏíÇ Ñ»ï³åÝ¹Ù³Ýª é³ë³Û³Ï³Ý, ÏñáÝ³Ï³Ý, ³½·³ÛÇÝ ÝÏ³ï³éáõÙÝ»ñáí, áñáß³ÏÇ ëáóÇ³É³Ï³Ý ËÙµÇ å³ïÏ³Ý»Éáõ Ï³Ù ù³Õ³ù³Ï³Ý Ñ³Ùá½ÙáõÝùÝ»ñÇ å³ï×³éáí, ÇÝãå»ë Ý³¨ª »Ã» ³ÝÓÁ Ý³Ë³å»ë Ýß³Ý³ÏÙ³Ý Ï³Ù ï³ñ³ÝóÇÏ å»ïáõÃÛáõÝÇó ³ñï³ùëí»Éáõó Ñ»ïá ù³Õ³ù³Ï³Ý ³å³ëï³Ý å³Ñ³ÝçÇ:     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7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àõÕ»ÏóÙ³Ý Ù³ëÇÝ Ñ³ñóáõÙÁ ïñíáõÙ ¨ ùÝÝ³ñÏíáõÙ ¿ Ð³Û³ëï³ÝÇ Ð³Ýñ³å»ïáõÃÛ³Ý Ý»ñùÇÝ ·áñÍ»ñÇ Ý³Ë³ñ³ñáõÃÛ³Ý ¨ È³ïíÇ³ÛÇ Ð³Ýñ³å»ïáõÃÛ³Ý Ý»ñùÇÝ ·áñÍ»ñÇ Ý³Ë³ñ³ñáõÃÛ³Ý ÏáÕÙÇó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àõÕ»ÏóÙ³Ý Ù³ëÇÝ Ñ³ñóáõÙÁ å»ïù ¿ å³ñáõÝ³ÏÇª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Ñ³ÝÓÝíáÕ ³ÝÓÇ å³ñ½³µ³ÝáÕ ïíÛ³ÉÝ»ñ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 ëáõÛÝ Ð³Ù³Ó³ÛÝ³·ñÇ 6-ñ¹ Ñá¹í³ÍÇ 2-ñ¹ Ï»ïáí Ý³Ë³ï»ëí³Í ³ÛÝ Ñ³Ý·³Ù³ÝùÝ»ñÇ µ³ó³Ï³ÛáõÃÛ³Ý Ù³ëÇÝ Ñ³Õáñ¹áõÙ, áñáÝù ËáãÁÝ¹áïáõÙ »Ý áõÕ»ÏóÙ³ÝÁ ¨ ï³ñ³ÝóÙ³Ý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Ýß³Ý³ÏÙ³Ý Ï³Ù ï³ñ³ÝóÇÏ å»ïáõÃÛ³Ý ÏáÕÙÇó ³ÝÓÇ ÁÝ¹áõÝáõÙÝ ³å³Ñáí»Éáõ Ù³ëÇÝ Ñ³Õáñ¹áõÙ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³ÝÓÇ Ñ³ÝÓÝÙ³Ý ï»ÕÇ, Å³Ù³Ý³ÏÇ ¨ í³ÛñÇ Ù³ëÇÝ ïíÛ³ÉÝ»ñ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Ð³ÝÓÝíáÕ ³ÝÓ³Ýó áõÕ»ÏóÙ³Ý Ù³ëÇÝ Ñ³ñóÙ³Ý Ï³ï³ñáõÙÁ Ï³ñáÕ ¿ Ù»ñÅí»É ëáõÛÝ Ð³Ù³Ó³ÛÝ³·ñÇ 6-ñ¹ Ñá¹í³ÍÇ 2-ñ¹ Ï»ïáõÙ Ýßí³Í ÑÇÙù»ñáí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ÜÙ³Ý ³ÝÓ³Ýó áõÕ»Ïó»Éáõ Ù»ñÅÙ³Ý å³ï×³éÇ Ù³ëÇÝ å³ï³ëË³ÝÁ Ñ³Õáñ¹íáõÙ ¿ ³ÛÝ ÎáÕÙÇÝ, áñÁ Ùï³¹ñáõÃÛáõÝ áõÝÇ Ñ³ÝÓÝ»É ³Û¹ ³ÝÓ³Ýó  »ñ»ù (3) ûñí³ ÁÝÃ³óù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8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 ÀÝ¹áõÝáÕ ÎáÕÙÁ ëáõÛÝ Ð³Ù³Ó³ÛÝ³·ñÇ 6-ñ¹ Ñá¹í³ÍÇ 1-ÇÝ Ï»ïáõÙ Ýßí³Í ³ÝÓ³Ýó áõÕ»ÏóáõÙÁ Çñ³Ï³Ý³óÝáõÙ ¿ Çñ å»ïáõÃÛ³Ý ûñ»Ýë¹ñáõÃÛ³Ý Ñ³Ù³å³ï³ëË³Ý: àõÕ»ÏóáõÙÁ Çñ³Ï³Ý³óíáõÙ ¿ ÎáÕÙ»ñÇ Ñ³Ù³å³ï³ëË³Ý Ù³ñÙÇÝÝ»ñÇ ÙÇç¨ Ñ³Ù³Ó³ÛÝ»óí³Í Å³ÙÏ»ï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àõÕ»ÏóÙ³Ý Ñ³Ù³ñ ÁÝ¹áõÝí³Í ³ÝÓÁ ³ÝÑ³å³Õ í»ñ³¹³ñÓíáõÙ ¿ Ñ³ÝÓÝáÕ ÎáÕÙÇÝ, »Ã» Ïå³ñ½íÇ ëáõÛÝ Ð³Ù³Ó³ÛÝ³·ñÇ 6-ñ¹ Ñá¹í³ÍÇ 2-ñ¹ Ï»ïáõÙ ß³ñ³¹ñí³Í Ñ³Ý·³Ù³ÝùÝ»ñÇ ³éÏ³ÛáõÃÛáõÝÁ, áñáÝù ÃáõÛÉ ã»Ý ï³ÉÇë Çñ³Ï³Ý³óÝ»É ÝÙ³Ý áõÕ»ÏóáõÙÁ, Ï³Ù ãÇ ³å³ÑáííáõÙ ³Û¹ ³ÝÓÇ ÁÝ¹áõÝáõÙÁ Ýß³Ý³ÏÙ³Ý Ï³Ù ï³ñ³ÝóÇÏ å»ïáõÃÛáõÝáõÙ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Ðá¹í³Í 9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êáõÛÝ Ð³Ù³Ó³ÛÝ³·ñÇ 1-Çó 3-ñ¹ ¨ 5-ñ¹ Ñá¹í³ÍÝ»ñáõÙ Ýßí³Í ³ÝÓ³Ýó Ñ³ÝÓÝÙ³Ý, áõÕ»ÏóÙ³Ý ¨, ëáõÛÝ Ð³Ù³Ó³ÛÝ³·ñÇ 1-ÇÝ Ñá¹í³ÍÇ 2-ñ¹ Ï»ïÇÝ ¨ 5-ñ¹ Ñá¹í³ÍÇ 4-ñ¹ Ï»ïÇÝ Ñ³Ù³å³ï³ëË³Ý, Ýñ³Ýó ÑÝ³ñ³íáñ í»ñ³¹³ñÓÙ³Ý Ñ»ï Ï³åí³Í Í³Ëë»ñÁ Ñá·áõÙ ¿ ³ÛÝ ÎáÕÙÁ, áõÙ Ý³Ë³Ó»éÝáõÃÛ³Ùµ Çñ³Ï³Ý³óíáõÙ ¿ ³Û¹ ³ÝÓ³Ýó í»ñ³¹³ñÓÁ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Ç 6-ñ¹ Ñá¹í³ÍáõÙ Ýßí³Í ³ÝÓ³Ýó Ñ³ÝÓÝÙ³Ý, áõÕ»ÏóÙ³Ý ¨ ï³ñ³ÝóÙ³Ý  áõ, ëáõÛÝ Ð³Ù³Ó³ÛÝ³·ñÇ 8-ñ¹ Ñá¹í³ÍÇ 2-ñ¹ Ï»ïÇÝ Ñ³Ù³å³ï³ëË³Ý, Ýñ³Ýó ÑÝ³ñ³íáñ í»ñ³¹³ñÓÙ³Ý Ñ»ï Ï³åí³Í Í³Ëë»ñÁ Ñá·áõÙ ¿ ³ÛÝ ÎáÕÙÁ, áñÁ Ñ³ÝÓÝáõÙ ¿ ³Û¹ ³ÝÓ³Ýó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0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ab/>
        <w:t>ÊáõÛÝ Ð³Ù³Ó³ÛÝ³·ñÇ ¹ñáõÛÃÝ»ñÇ Çñ³Ï³Ý³óÙ³Ý Ñ³Ù³ñ Ð³Û³ëï³ÝÇ Ð³Ýñ³å»ïáõÃÛ³Ý ¨ È³ïíÇ³ÛÇ Ð³Ýñ³å»ïáõÃÛ³Ý Ý»ñùÇÝ ·áñÍ»ñÇ Ý³Ë³ñ³ñáõÃÛáõÝÝ»ñÁ ëáõÛÝ Ð³Ù³Ó³ÛÝ³·ñÇ áõÅÇ Ù»ç ÙïÝ»Éáõó  Ñ»ïá ÇÝÝëáõÝ (90) ûñí³ ÁÝÃ³óùáõÙ ÏÏÝù»Ý Ñ³Ù³å³ï³ëË³Ý ²ñÓ³Ý³·ñáõÃÛáõÝ, áñáõÙ Ïë³ÑÙ³Ý»Ýª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³) ëáõÛÝ Ð³Ù³Ó³ÛÝ³·ñÇ ³é³ÝÓÇÝ ¹ñáõÛÃÝ»ñÇ Ï³ï³ñÙ³Ý Ñ³Ù³ñ å³ï³ëË³Ý³ïáõ Ù³ñÙÇÝÝ»ñ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µ) ³ÝÓ³Ýó Ñ³ÝÓÝÙ³Ý ¨ ÁÝ¹áõÝÙ³Ý ³Ýó³Ï»ï»ñ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·) ³ÝÓ³Ýó Ñ³ÝÓÝÙ³Ý, ÁÝ¹áõÝÙ³Ý ¨ áõÕ»ÏóÙ³Ý Ñ³Ù³ñ ³ÝÑñ³Å»ßï ïíÛ³ÉÝ»ñÝ áõ ÷³ëï³ÃÕÃ»ñÁ, ÇÝãå»ë Ý³¨ ³ÝÑñ³Å»ßï ÁÝÃ³ó³Ï³ñ·»ñ Ï³ï³ñ»Éáõ Ï³ñ·Á,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¹) ëáõÛÝ Ð³Ù³Ó³ÛÝ³·ñÇ 9-ñ¹ Ñá¹í³ÍÇ ÏÇñ³éÙ³Ý Ñ»ï Ï³åí³Í Í³Ëë»ñÇ ÷áËÑ³ïáõóÙ³Ý Ó¨»ñÝ áõ Ï³ñ·Á:</w:t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1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left="142" w:firstLine="57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1.ÎáÕÙ»ñÁ Ï÷áË³Ý³Ï»Ý ï»Õ»Ï³ïíáõÃÛáõÝ ¨, ³ÝÑñ³Å»ßïáõÃÛáõÝÇó »ÉÝ»Éáí, Ï³ÝóÏ³óÝ»Ý ËáñÑñ¹³ÏóáõÃÛáõÝÝ»ñ ëáõÛÝ Ð³Ù³Ó³ÛÝ³·ñÇ ¹ñáõÛÃÝ»ñÇ ÏÇñ³éÙ³Ý Ñ»ï Ï³åí³Í Ñ³ñó»ñáí:</w:t>
      </w:r>
    </w:p>
    <w:p>
      <w:pPr>
        <w:pStyle w:val="Normal"/>
        <w:ind w:left="142" w:firstLine="57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êáõÛÝ Ð³Ù³Ó³ÛÝ³·ñÇ ßñç³Ý³ÏÝ»ñáõÙ Í³·³Í ï³ñ³Ó³ÛÝáõÃÛáõÝÝ»ñÁ ÉáõÍíáõÙ »Ý ÎáÕÙ»ñÇ µ³Ý³ÏóáõÃÛáõÝÝ»ñÇ ¨ ËáñÑñ¹³ÏóáõÃÛáõÝÝ»ñÇ ÙÇçáóáí:</w:t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2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ÎáÕÙ»ñÁ, ÷áË³¹³ñÓ Ñ³Ù³Ó³ÛÝáõÃÛ³Ùµ, ëáõÛÝ Ð³Ù³Ó³ÛÝ³·ñáõÙ Ï³ñáÕ »Ý Ï³ï³ñ»É ÷á÷áËáõÃÛáõÝÝ»ñ ¨ Éñ³óáõÙÝ»ñ: ²Û¹ ÷á÷áËáõÃÛáõÝÝ»ñÝ áõ Éñ³óáõÙÝ»ñÁ Ó¨³Ï»ñåíáõÙ »Ý ³é³ÝÓÇÝ ³ñÓ³Ý³·ñáõÃÛ³Ùµ, áñÁ ¹³éÝáõÙ ¿   ëáõÛÝ Ð³Ù³Ó³ÛÝ³·ñÇ ³Ýµ³Å³Ý Ù³ëÁ ¨ áõÅÇ Ù»ç ¿ ÙïÝáõÙ ëáõÛÝ Ð³Ù³Ó³ÛÝ³·ñÇ 14-ñ¹ Ñá¹í³ÍÇ 1-ÇÝ Ï»ïáí ë³ÑÙ³Ýí³Í Ï³ñ·áí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á¹í³Í 13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Úáõñ³ù³ÝãÛáõñ ÎáÕÙ Ï³ñáÕ ¿ ¹³¹³ñ»óÝ»É ëáõÛÝ Ð³Ù³Ó³ÛÝ³·ñÇ ³é³ÝÓÇÝ ¹ñáõÛÃÝ»ñÇ ·áñÍáÕáõÃÛáõÝÁ, µ³ó³éáõÃÛ³Ùµ 1-Çó 3-ñ¹ Ñá¹í³ÍÝ»ñÇ, Ñ³ë³ñ³Ï³Ï³Ý Ï³ñ·Ç å³Ñå³ÝáõÃÛ³Ý, å»ï³Ï³Ý ³Ýï³Ý·áõÃÛ³Ý Ï³Ù µÝ³ÏãáõÃÛ³Ý ³éáÕçáõÃÛ³Ý å³Ñå³ÝáõÃÛ³Ý Ñ»ï Ï³åí³Í å³ï×³éÝ»ñÇó »ÉÝ»Éáí: ÜÙ³Ý áñáßÙ³Ý ÁÝ¹áõÝÙ³Ý Ï³Ù ã»ÕÛ³É Ñ³Ù³ñ»Éáõ Ù³ëÇÝ  ÙÛáõë ÎáÕÙÁ ¹Çí³Ý³·Çï³Ï³Ý áõÕÇÝ»ñáí Ïï»Õ»Ï³óíÇ ³ÝÑ³å³Õ:</w:t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  <w:r>
        <w:rPr>
          <w:rFonts w:cs="Times Armenian" w:ascii="Times Armenian" w:hAnsi="Times Armenian"/>
          <w:sz w:val="24"/>
          <w:szCs w:val="24"/>
        </w:rPr>
        <w:t>Ðá¹í³Í 14</w:t>
      </w:r>
    </w:p>
    <w:p>
      <w:pPr>
        <w:pStyle w:val="Normal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 xml:space="preserve">1. êáõÛÝ Ð³Ù³Ó³ÛÝ³·ÇñÁ ÏÝùíáõÙ ¿ ³Ýáñáß Å³ÙÏ»ïáí ¨ áõÅÇ Ù»ç ¿ ÙïÝáõÙ ëáõÛÝ Ð³Ù³Ó³ÛÝ³·ñÇ áõÅÇ Ù»ç ÙïÝ»Éáõ Ñ³Ù³ñ ³ÝÑñ³Å»ßï Ý»ñå»ï³Ï³Ý  ÁÝÃ³ó³Ï³ñ·»ñÁ Ï³ï³ñ»Éáõ Ù³ëÇÝ ÎáÕÙ»ñÇ Í³Ýáõó³·ñ»ñÁ ÷áË³Ý³Ï»Éáõ ×³Ý³å³ñÑáí ÙÇÙÛ³Ýó ï»Õ»Ï³óÝ»Éáõ »ñ»ëáõÝ»ñáñ¹ (30-ñ¹) ûñÁ: 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2. êáõÛÝ Ð³Ù³Ó³ÛÝ³·ñÇ áõÅÇ Ù»ç ÙïÝ»Éáõ Ñ³Ù³ñ ³ÝÑñ³Å»ßï Ý»ñå»ï³Ï³Ý ÁÝÃ³ó³Ï³ñ·»ñÇ Ï³ï³ñÙ³Ý Ù³ëÇÝ Í³Ýáõó³·ñ»ñÇ ÷áË³Ý³ÏáõÙÁ ÏÇñ³Ï³Ý³óíÇ 2002 Ãí³Ï³ÝÇ ÑáõÝÇëÇ 26-ÇÝ ëïáñ³·ñí³Í §ø³Õ³ù³óÇÝ»ñÇ ÷áË³Ûó»ÉáõÃÛáõÝÝ»ñÇ Ù³ëÇÝ¦ Ð³Ù³Ó³ÛÝ³·ñÇ áõÅÇ Ù»ç ÙïÝ»Éáõ Ñ³Ù³ñ ³ÝÑñ³Å»ßï Ý»ñå»ï³Ï³Ý ÁÝÃ³ó³Ï³ñ·»ñÁ Ï³ï³ñ»Éáõ Ù³ëÇÝ ÎáÕÙ»ñÇ Í³Ýáõó³·ñ»ñÁ ÷áË³Ý³Ï»Éáõ Ñ»ï ÙÇ³Å³Ù³Ý³Ï:</w:t>
      </w:r>
    </w:p>
    <w:p>
      <w:pPr>
        <w:pStyle w:val="Normal"/>
        <w:ind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3. Úáõñ³ù³ÝãÛáõñ ÎáÕÙ Ï³ñáÕ ¿ ¹³¹³ñ»óÝ»É ëáõÛÝ Ð³Ù³Ó³ÛÝ³·ñÇ ·áñÍáÕáõÃÛáõÝÁª ¹Çí³Ý³·Çï³Ï³Ý áõÕÇÝ»ñáí ¹ñ³ Ù³ëÇÝ ÙÛáõë ÎáÕÙÇÝ ·ñ³íáñ ï»Õ»Ï³óÝ»Éáí: ²Û¹ ¹»åùáõÙ ÝÙ³Ý Ñ³Õáñ¹áõÙÁ ÙÛáõë ÎáÕÙÇ ëï³Ý³Éáõó ÇÝÝëáõÝ (90) ûñ Ñ»ïá Ð³Ù³Ó³ÛÝ³·ÇñÁ ÏáñóÝáõÙ ¿ Çñ áõÅÁ:</w:t>
      </w:r>
    </w:p>
    <w:p>
      <w:pPr>
        <w:pStyle w:val="BodyText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 xml:space="preserve">Î³ï³ñí³Í ¿ </w:t>
      </w:r>
      <w:r>
        <w:rPr>
          <w:rFonts w:cs="Times Armenian" w:ascii="Times Armenian" w:hAnsi="Times Armenian"/>
          <w:bCs/>
          <w:sz w:val="24"/>
          <w:szCs w:val="24"/>
        </w:rPr>
        <w:t xml:space="preserve">2002 Ãí³Ï³ÝÇ ÑáõÝÇëÇ 26-ÇÝ, èÇ·³ ù³Õ³ùáõÙ, 2 </w:t>
      </w:r>
      <w:r>
        <w:rPr>
          <w:rFonts w:cs="Times Armenian" w:ascii="Times Armenian" w:hAnsi="Times Armenian"/>
          <w:sz w:val="24"/>
          <w:szCs w:val="24"/>
        </w:rPr>
        <w:t>ûñÇÝ³Ïáí Ñ³Û»ñ»Ý, É³ïÇß»ñ»Ý ¨ éáõë»ñ»Ý, ÁÝ¹ áñáõÙ µáÉáñ ï»ùëï»ñÁ Ñ³í³ë³ñ³½áñ »Ý ¨ áõÝ»Ý ÙÇ¨ÝáõÛÝ Çñ³í³µ³Ý³Ï³Ý áõÅ: êáõÛÝ Ð³Ù³Ó³ÛÝ³·ñÇ ¹ñáõÛÃÝ»ñÇ Ù»ÏÝ³µ³ÝÙ³Ý ï³ñÁÝÃ»ñóÙ³Ý ¹»åùáõÙ Ï·»ñ³Ï³ÛÇ  éáõë»ñ»Ý  ï»ùëïÁ:</w:t>
      </w:r>
    </w:p>
    <w:p>
      <w:pPr>
        <w:pStyle w:val="BodyText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3"/>
        <w:rPr>
          <w:rFonts w:ascii="Times Armenian" w:hAnsi="Times Armenian" w:eastAsia="Times Armenian" w:cs="Times Armenian"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</w:t>
      </w:r>
    </w:p>
    <w:p>
      <w:pPr>
        <w:pStyle w:val="BodyText3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Heading3"/>
        <w:ind w:firstLine="851"/>
        <w:rPr>
          <w:rFonts w:ascii="Times Armenian" w:hAnsi="Times Armenian" w:cs="Times Armenian"/>
          <w:szCs w:val="24"/>
        </w:rPr>
      </w:pPr>
      <w:r>
        <w:rPr>
          <w:rFonts w:cs="Times Armenian" w:ascii="Times Armenian" w:hAnsi="Times Armenian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²  ð Ò ² Ü ² ¶ ð àõ Â Ú àõ Ü</w:t>
      </w:r>
    </w:p>
    <w:p>
      <w:pPr>
        <w:pStyle w:val="Normal"/>
        <w:ind w:firstLine="851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Ð³Û³ëï³ÝÇ Ð³Ýñ³å»ïáõÃÛ³Ý Î³é³í³ñáõÃÛ³Ý ¨ È³ïíÇ³Ï³Ý Ð³Ýñ³å»ïáõÃÛ³Ý Î³é³í³ñáõÃÛ³Ý ÙÇç¨ ³ÝÓ³Ýó Ñ³ÝÓÝÙ³Ý ¨ ÁÝ¹áõÝÙ³Ý Ù³ëÇÝ Ð³Ù³Ó³ÛÝ³·ñÇÝ ÏÇó</w:t>
      </w:r>
    </w:p>
    <w:p>
      <w:pPr>
        <w:pStyle w:val="TextBody"/>
        <w:ind w:left="1560" w:right="1701" w:hanging="0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right="1701" w:firstLine="851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1. êáõÛÝ ²ñÓ³Ý³·ñáõÃÛáõÝÁ Ñ³Ý¹Çë³ÝáõÙ ¿  Ð³Û³ëï³ÝÇ Ð³Ýñ³å»ïáõÃÛ³Ý Î³é³í³ñáõÃÛ³Ý ¨ È³ïíÇ³ÛÇ Ð³Ýñ³å»ïáõÃÛ³Ý Î³é³í³ñáõÃÛ³Ý ÙÇç¨ ³ÝÓ³Ýó Ñ³ÝÓÝÙ³Ý ¨ ÁÝ¹áõÝÙ³Ý Ù³ëÇÝ Ð³Ù³Ó³ÛÝ³·ñÇ ³Ýµ³Å³Ý Ù³ëÁ:</w:t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2. È³ïíÇ³Ï³Ý ÎáÕÙÁ Ñ³ÛÏ³Ï³Ý ÎáÕÙÇ Ý»ñÏ³Û³óÙ³Ùµ ³ÝÑ³å³Õ ¨ ³é³Ýó ³í»Éáñ¹ Ó¨³Ï³ÝáõÃÛáõÝÝ»ñÇ ÏÁÝ¹áõÝÇ ³ÝÓÇÝ, áñÁ ãÇ Ï³ï³ñáõÙ Ð³Û³ëï³ÝÇ ï³ñ³ÍùáõÙ ÙáõïùÇ Ï³Ù ·ïÝí»Éáõ Ñ³Ù³ñ ³ÝÑñ³Å»ßï å³ÛÙ³ÝÝ»ñÁ, »Ã» ³å³óáõóíÇ Ï³Ù Éáõñç ÑÇÙù»ñ ÉÇÝ»Ý Ñ³Ù³ñ»Éáõ, áñ ïíÛ³É ³ÝÓÁ áõÝÇ È³ïíÇ³ÛÇ áã ù³Õ³ù³óáõ Ï³ñ·³íÇ×³Ï:</w:t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3. êáõÛÝ ²ñÓ³Ý³·ñáõÃÛ³Ý 2-ñ¹ Ï»ïÇ ¹ñáõÛÃÝ»ñÁ ï³ñ³ÍíáõÙ »Ý Ý³¨ ³ÛÝ ³ÝÓ³Ýó íñ³, áñáÝù Ð³Û³ëï³ÝÇ ï³ñ³Íù Ùáõïù ·áñÍ»Éáõó Ñ»ïá Ïáñóñ»É »Ý ÑÇßÛ³É Ï³ñ·³íÇ×³ÏÁª ³é³Ýó ÙÛáõë å»ïáõÃÛ³Ý ù³Õ³ù³óÇáõÃÛ³Ý Ó»éù µ»ñ»Éáõ:</w:t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4. êáõÛÝ ²ñÓ³Ý³·ñáõÃÛ³Ý 2-ñ¹ Ï»ïáõÙ ÑÇß³ï³Ïí³Í ³ÝÓÇÝù û·ïíáõÙ »Ý ³ñï³ë³ÑÙ³Ý Ù»ÏÝ»Éáõ Ñ³Ù³ñ »ñÏáõ ÎáÕÙ»ñáõÙ ÇëÏ³Ï³Ý ×³Ý³ãí³Í Ñ»ï¨Û³É ÷³ëï³ÃÕÃ»ñÇóª</w:t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4.1 àã ù³Õ³ù³óáõ ³ÝÓÝ³·Çñ.</w:t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4.2 Ü³í³ëïáõ ·ñùáõÛÏ.</w:t>
      </w:r>
    </w:p>
    <w:p>
      <w:pPr>
        <w:pStyle w:val="TextBody"/>
        <w:ind w:firstLine="851"/>
        <w:jc w:val="both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  <w:t>4.3 ì»ñ³¹³ñÓÇ ÷³ëï³ÃáõÕÃ (ÙÇ³ÛÝ È³ïíÇ³ÛÇ Ð³Ýñ³å»ïáõÃÛáõÝ Ùáõïù ·áñÍ»Éáõ Ñ³Ù³ñ):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BodyText3"/>
        <w:rPr/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        </w:t>
      </w:r>
      <w:r>
        <w:rPr>
          <w:rFonts w:cs="Times Armenian" w:ascii="Times Armenian" w:hAnsi="Times Armenian"/>
          <w:sz w:val="24"/>
          <w:szCs w:val="24"/>
        </w:rPr>
        <w:t>Î³ï³ñí³Í ¿</w:t>
      </w:r>
      <w:r>
        <w:rPr>
          <w:rFonts w:cs="Times Armenian" w:ascii="Times Armenian" w:hAnsi="Times Armenian"/>
          <w:bCs/>
          <w:sz w:val="24"/>
          <w:szCs w:val="24"/>
        </w:rPr>
        <w:t xml:space="preserve"> 2002 Ãí³Ï³ÝÇ ÑáõÝÇëÇ 26-ÇÝ èÇ·³ ù³Õ³ùáõÙ, »ñÏáõ</w:t>
      </w:r>
      <w:r>
        <w:rPr>
          <w:rFonts w:cs="Times Armenian" w:ascii="Times Armenian" w:hAnsi="Times Armenian"/>
          <w:sz w:val="24"/>
          <w:szCs w:val="24"/>
        </w:rPr>
        <w:t xml:space="preserve"> ûñÇÝ³Ïáí, Ñ³Û»ñ»Ý, É³ïÇß»ñ»Ý ¨ éáõë»ñ»Ý, ÁÝ¹ áñáõÙ µáÉáñ ï»ùëï»ñÁ Ñ³í³ë³ñ³½áñ »Ý ¨ áõÝ»Ý ÙÇ¨ÝáõÛÝ Çñ³í³µ³Ý³Ï³Ý áõÅÁ: êáõÛÝ ²ñÓ³Ý³·ñáõÃÛ³Ý ¹ñáõÛÃÝ»ñÇ Ù»ÏÝ³µ³ÝÙ³Ý ï³ñÁÝÃ»ñóÙ³Ý ¹»åùáõÙ Ï·»ñ³Ï³ÛÇ  éáõë»ñ»Ý  ï»ùëïÁ:</w:t>
      </w:r>
    </w:p>
    <w:p>
      <w:pPr>
        <w:pStyle w:val="BodyText3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eastAsia="Times Armenian" w:cs="Times Armenian" w:ascii="Times Armenian" w:hAnsi="Times Armenian"/>
          <w:sz w:val="24"/>
          <w:szCs w:val="24"/>
        </w:rPr>
        <w:t xml:space="preserve">    </w:t>
      </w:r>
    </w:p>
    <w:p>
      <w:pPr>
        <w:pStyle w:val="Normal"/>
        <w:ind w:firstLine="851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b w:val="false"/>
          <w:b w:val="false"/>
          <w:sz w:val="24"/>
          <w:szCs w:val="24"/>
        </w:rPr>
      </w:pPr>
      <w:r>
        <w:rPr>
          <w:rFonts w:cs="Times Armenian" w:ascii="Times Armenian" w:hAnsi="Times Armenian"/>
          <w:b w:val="false"/>
          <w:sz w:val="24"/>
          <w:szCs w:val="24"/>
        </w:rPr>
      </w:r>
    </w:p>
    <w:p>
      <w:pPr>
        <w:pStyle w:val="Heading2"/>
        <w:ind w:firstLine="851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BodyTextIndent3"/>
        <w:ind w:hanging="0"/>
        <w:jc w:val="both"/>
        <w:rPr>
          <w:rFonts w:ascii="Times Armenian" w:hAnsi="Times Armenian" w:cs="Times Armenian"/>
          <w:b w:val="false"/>
          <w:b w:val="false"/>
          <w:bCs/>
          <w:sz w:val="24"/>
          <w:szCs w:val="24"/>
        </w:rPr>
      </w:pPr>
      <w:r>
        <w:rPr>
          <w:rFonts w:cs="Times Armenian"/>
          <w:b w:val="false"/>
          <w:bCs/>
          <w:sz w:val="24"/>
          <w:szCs w:val="24"/>
        </w:rPr>
      </w:r>
    </w:p>
    <w:p>
      <w:pPr>
        <w:pStyle w:val="BodyTextIndent3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3"/>
        <w:rPr>
          <w:rFonts w:ascii="Times Armenian" w:hAnsi="Times Armenian" w:cs="Times Armenian"/>
          <w:b/>
          <w:b/>
          <w:bCs/>
          <w:i/>
          <w:i/>
          <w:iCs/>
          <w:szCs w:val="28"/>
        </w:rPr>
      </w:pPr>
      <w:r>
        <w:rPr>
          <w:rFonts w:eastAsia="Times Armenian" w:cs="Times Armenian" w:ascii="Times Armenian" w:hAnsi="Times Armenian"/>
          <w:b/>
          <w:bCs/>
          <w:i/>
          <w:iCs/>
          <w:szCs w:val="28"/>
        </w:rPr>
        <w:t xml:space="preserve">           </w:t>
      </w:r>
      <w:r>
        <w:rPr>
          <w:rFonts w:cs="Times Armenian" w:ascii="Times Armenian" w:hAnsi="Times Armenian"/>
          <w:b/>
          <w:bCs/>
          <w:i/>
          <w:iCs/>
          <w:szCs w:val="28"/>
        </w:rPr>
        <w:t>Ð³Ù³Ó³ÛÝ³·ÇñÝ áõÅÇ Ù»ç ¿ Ùï»É 2003Ãí³Ï³ÝÇ Ù³ÛÇëÇ 17-Çó:</w:t>
      </w:r>
    </w:p>
    <w:p>
      <w:pPr>
        <w:pStyle w:val="BodyText3"/>
        <w:rPr>
          <w:rFonts w:ascii="Times Armenian" w:hAnsi="Times Armenian" w:cs="Times Armenian"/>
          <w:b/>
          <w:b/>
          <w:bCs/>
          <w:i/>
          <w:i/>
          <w:iCs/>
          <w:sz w:val="24"/>
          <w:szCs w:val="24"/>
        </w:rPr>
      </w:pPr>
      <w:r>
        <w:rPr>
          <w:rFonts w:cs="Times Armenian" w:ascii="Times Armenian" w:hAnsi="Times Armenian"/>
          <w:b/>
          <w:bCs/>
          <w:i/>
          <w:iCs/>
          <w:sz w:val="24"/>
          <w:szCs w:val="24"/>
        </w:rPr>
      </w:r>
    </w:p>
    <w:p>
      <w:pPr>
        <w:pStyle w:val="BodyTextIndent3"/>
        <w:ind w:left="851" w:hanging="0"/>
        <w:jc w:val="both"/>
        <w:rPr>
          <w:rFonts w:ascii="Times Armenian" w:hAnsi="Times Armenian" w:cs="Times Armeni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Armenian"/>
          <w:b w:val="false"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Tim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allak Time" w:hAnsi="Dallak Time" w:cs="Dallak Tim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rFonts w:ascii="Dallak Time" w:hAnsi="Dallak Time" w:cs="Dallak Tim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rFonts w:ascii="Dallak Time" w:hAnsi="Dallak Time" w:cs="Dallak Time"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allak Time" w:hAnsi="Dallak Time" w:cs="Dallak Tim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Dallak Time" w:hAnsi="Dallak Time" w:cs="Dallak Time"/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7380" w:leader="none"/>
      </w:tabs>
      <w:jc w:val="both"/>
    </w:pPr>
    <w:rPr>
      <w:rFonts w:ascii="Dallak Time" w:hAnsi="Dallak Time" w:cs="Dallak Time"/>
      <w:sz w:val="28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rFonts w:ascii="Dallak Time" w:hAnsi="Dallak Time" w:cs="Dallak Time"/>
      <w:b/>
      <w:sz w:val="28"/>
    </w:rPr>
  </w:style>
  <w:style w:type="paragraph" w:styleId="BodyTextIndent3">
    <w:name w:val="Body Text Indent 3"/>
    <w:basedOn w:val="Normal"/>
    <w:qFormat/>
    <w:pPr>
      <w:ind w:firstLine="851"/>
      <w:jc w:val="right"/>
    </w:pPr>
    <w:rPr>
      <w:rFonts w:ascii="Times Armenian" w:hAnsi="Times Armenian" w:cs="Times Armeni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0:00:00Z</dcterms:created>
  <dc:creator>TIGRAN BABAYAN</dc:creator>
  <dc:description/>
  <cp:keywords/>
  <dc:language>en-US</dc:language>
  <cp:lastModifiedBy>LEGAL</cp:lastModifiedBy>
  <cp:lastPrinted>2010-12-09T09:43:00Z</cp:lastPrinted>
  <dcterms:modified xsi:type="dcterms:W3CDTF">2010-12-09T05:43:00Z</dcterms:modified>
  <cp:revision>6</cp:revision>
  <dc:subject/>
  <dc:title>àã å³ßïáÝ³Ï³Ý Ã³ñ·Ù³ÝáõÃÛáõÝ</dc:title>
</cp:coreProperties>
</file>